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>Załącznik Nr 1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 WZ</w:t>
      </w:r>
    </w:p>
    <w:p>
      <w:pPr>
        <w:pStyle w:val="WWTekstpodstawowy3"/>
        <w:spacing w:lineRule="auto" w:line="36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PIS PRZEDMIOTU ZAMÓWIENIA NA </w:t>
      </w:r>
      <w:r>
        <w:rPr>
          <w:color w:val="000000"/>
          <w:sz w:val="22"/>
          <w:szCs w:val="22"/>
          <w:lang w:val="pl-PL"/>
        </w:rPr>
        <w:t>REALIZACJĘ ZADANIA „ŚWIADCZENIE USŁUG OPIEKUŃCZYCH, SPECJALISTYCZNYCH USŁUG OPIEKUŃCZYCH ORAZ SPECJALISTYCZNYCH USŁUG OPIEKUŃCZYCH DLA OSÓB Z ZABURZENIAMI PSYCHICZNYMI NA TERENIE MIASTA ORZESZE NA OKRES OD 1 KWIETNIA 2018 DO 31 GRUDNIA 2018”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I.  ZAKRES USŁUG OPIEKUŃCZYCH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usług uzależniony jest od stanu zdrowia podopiecznego oraz jego sytuacji rodzinnej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Dokonywanie zakupów: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a) artykułów spożywczych i innych niezbędnych w gospodarstwie domowym,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2"/>
          <w:szCs w:val="22"/>
        </w:rPr>
        <w:t>b) leków na recept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 Dokonywanie opłat (np. za utrzymanie mieszkania, ubezpieczenie i inne niezbędne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Rozliczanie się z podopiecznymi z wydanych pieniędzy – prowadzenie zeszytu wydatków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. Przygotowanie posiłków z uwzględnieniem diety w tym jednego posiłku gorąceg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. Dostarczenie posiłk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. Pomoc przy spożywaniu posiłku.</w:t>
      </w:r>
    </w:p>
    <w:p>
      <w:pPr>
        <w:pStyle w:val="Normal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7. Utrzymanie w czystości naczyń stołowych, kuchennych i innego sprzętu gospodarstwa domowego, służącego podopiecznem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8. Utrzymanie w czystości sprzętu sanitarnego i urządzeń sanitar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9. Pranie bielizny osobistej oraz lekkiej odzieży podopiecznego.</w:t>
      </w:r>
    </w:p>
    <w:p>
      <w:pPr>
        <w:pStyle w:val="Normal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0. Dbanie o czystość bielizny pościelowej i ciężkiej odzieży podopiecznego (oddawanie do pralni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1. Palenie w piecu, przynoszenie węgla i wody.</w:t>
      </w:r>
    </w:p>
    <w:p>
      <w:pPr>
        <w:pStyle w:val="Normal"/>
        <w:spacing w:lineRule="auto" w:line="360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12. Utrzymywanie w czystości pomieszczeń użytkowanych przez osobę korzystającą z pomocy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ywanie porządków bieżący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ycie okien (raz na trzy miesiące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3. Organizowanie spacerów.</w:t>
      </w:r>
    </w:p>
    <w:p>
      <w:pPr>
        <w:pStyle w:val="Normal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Podtrzymywanie indywidualnych zainteresowań oraz pomoc w zaspakajaniu potrzeb duchowych </w:t>
        <w:br/>
        <w:t xml:space="preserve">i kulturalnych (dostarczania prasy, książek, czytanie, organizowanie kontaktów sąsiedzkich, zachęcanie do wykonywania robótek ręcznych), podtrzymywanie kontaktów z otoczeniem </w:t>
        <w:br/>
        <w:t>i rodzin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II. ZAKRES SPECJALISTYCZNYCH USŁUG OPIEKUŃCZYCH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specjalistycznych usług opiekuńczych dostosowany jest do szczególnych potrzeb wynikających z rodzaju schorzenia lub niepełnospraw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Uczenie i rozwijanie umiejętności niezbędnych do samodzielnego życia w zakresi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dbałości o higienę osobistą i wygląd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rzygotowanie posiłków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utrzymywanie w czystości naczyń i innego sprzęt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utrzymywanie w czystości sprzętu sanitarnego i urządzeń sanitarny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ranie bielizny osobistej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lenie w piecu, przynoszenie wody i węgl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utrzymywanie w czystości pomieszczeń użytkowych (wykonywanie porządków bieżących oraz mycie okien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omocy w sytuacjach kryzysowych, poradnictwo specjalistyczne, interwencje kryzysowe, wsparcie psychologiczne, rozmowy terapeutyczn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ułatwienie dostępu do edukacji i kultur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kształtowanie właściwych relacji z rodziną, osobami bliskimi i otoczeniem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omocy w załatwianiu spraw urzędowych, uzyskania zatrudnienia i gospodarowanie pieniędz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ielęgnacja i pomoc w dostępie do świadczeń zdrowotnych, pilnowanie terminów wizyt, </w:t>
        <w:br/>
        <w:t>w wykupywaniu i zamawianiu leków, i ich zażywaniu:</w:t>
      </w:r>
    </w:p>
    <w:p>
      <w:pPr>
        <w:pStyle w:val="Normal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zmiana opatrunków, pomoc: w użyciu innych środków medycznych, przedmiotów ortopedycznych, w utrzymywaniu higieny,</w:t>
      </w:r>
    </w:p>
    <w:p>
      <w:pPr>
        <w:pStyle w:val="Normal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omoc w dotarciu do placówek służby zdrowia i rehabilit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habilitacja fizyczna zgodnie z zaleceniami lekarskimi oraz współpraca ze specjalistami </w:t>
        <w:br/>
        <w:t>w zakresie wspierania psychologiczno-pedagogicz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omoc mieszkaniowa, np. w uzyskaniu mieszkania, wnoszeniu opłat, organizacja drobnych remontów, adaptacji, napra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 wyjątkowych wypadkach zapewnienie dzieciom i młodzieży z zaburzeniami psychicznymi dostępu do zajęć rehabilitacyjnych i rewalidacyjno-wychowawcz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III. ZAKRES SPECJALISTYCZNYCH USŁUG OPIEKUŃCZYCH DLA OSÓB Z ZABURZENIAMI PSYCHICZNYMI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specjalistycznych usług opiekuńczych dla osób z zaburzeniami psychicznymi dostosowany jest do szczególnych potrzeb wynikających z rodzaju schorzenia lub niepełnosprawności, świadczone przez osoby ze specjalistycznym przygotowaniem zawodowym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Uczenie i rozwijanie umiejętności niezbędnych do samodzielnego życia, w tym zwłaszcza: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hanging="0"/>
        <w:jc w:val="both"/>
        <w:rPr/>
      </w:pPr>
      <w:r>
        <w:rPr>
          <w:sz w:val="22"/>
          <w:szCs w:val="22"/>
        </w:rPr>
        <w:t>a) kształtowanie umiejętności zaspokajania podstawowych potrzeb życiowych i umiejętności społecznego funkcjonowania, motywowanie do aktywności, leczenia i rehabilitacji, prowadzenie treningów umiejętności samoobsługi i umiejętności społecznych oraz wspieranie, także w formie asystowania w codziennych czynnościach życiowych, w szczególności takich jak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8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amoobsługa, zwłaszcza wykonywanie czynności gospodarczych i porządkowych, w tym umiejętność utrzymania i prowadzenia dom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9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bałość o higienę i wygląd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9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trzymywanie kontaktów z domownikami, rówieśnikami, w miejscu nauki i pracy oraz ze społecznością lokalną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9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spólne organizowanie i spędzanie wolnego czas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9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orzystanie z usług różnych instytucji,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b) interwencje i pomoc w życiu rodzinie, 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moc w radzeniu sobie w sytuacjach kryzysowych – poradnictwo specjalistyczne, interwencje kryzysowe, wsparcie psychologiczne, rozmowy terapeutycz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łatwienie dostępu do edukacji i kultur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radztwo, koordynacja działań innych służb na rzecz rodziny, której członkiem jest osoba uzyskująca pomoc w formie specjalistycznych usług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ształtowanie pozytywnych relacji osoby wspieranej z osobami bliski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spółpraca z rodziną – kształtowanie odpowiednich postaw wobec osoby chorującej, niepełnosprawnej,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c) pomoc w załatwianiu spraw urzędowych, 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uzyskaniu świadczeń socjalnych, emerytalno-rent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wypełnieniu dokumentów urzędowych,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d) wspieranie i pomoc w uzyskaniu zatrudnienia, w tym zwłaszcza w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zukaniu informacji o pracy, pomoc w znalezieniu zatrudnienia lub alternatywnego zajęcia, w szczególności uczestnictwo w zajęciach warsztatów terapii zajęciowej, zakładach aktywności zawodowej, środowiskowych domach samopomocy, centrach i klubach integracji społecznej, klubach pracy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kompletowaniu dokumentów potrzebnych do zatrudnienia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gotowaniu do rozmowy z pracodawcą, wspieranie i asystowanie w kontaktach z pracodawcą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rozwiązywaniu problemów psychicznych wynikających z pracy lub jej braku,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pomoc w gospodarowaniu pieniędzmi, w tym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uka planowania budżetu, asystowanie przy ponoszeniu wydatk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moc w uzyskaniu ulg w opłatach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iększanie umiejętności gospodarowania własnym budżetem oraz usamodzielnianie finansowe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 Pielęgnacja - jako wspieranie procesu leczenia, w tym: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pomoc w dostępie do świadczeń zdrowotnych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uzgadnianie i pilnowanie terminów wizyt lekarskich, badań diagnostycznych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pomoc w wykupywaniu lub zamawianiu leków w aptece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pilnowanie przyjmowania leków oraz obserwowanie ewentualnych skutków ubocznych ich stosowania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w szczególnie uzasadnionych przypadkach zmiana opatrunków, pomoc w użyciu środków pomocniczych i materiałów medycznych, przedmiotów ortopedycznych, a także w utrzymaniu higieny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) pomoc w dotarciu do placówek służby zdrowia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) pomoc w dotarciu do placówek rehabilitacyjnych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Rehabilitacja fizyczna i usprawnianie zaburzonych funkcji organizmu w zakresie nieobjętym przepisami ustawy z dnia 27 sierpnia 2004 r. o świadczeniach opieki zdrowotnej finansowanych ze środków publicznych :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zgodnie z zaleceniami lekarskimi lub specjalisty z zakresu rehabilitacji ruchowej lub fizjoterapii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spółpraca ze specjalistami w zakresie wspierania psychologiczno-pedagogicznego i edukacyjno-terapeutycznego zmierzającego do wielostronnej aktywizacji osoby korzystającej ze specjalistycznych usług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 Pomoc mieszkaniowa, w tym: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 w uzyskaniu mieszkania, negocjowaniu i wnoszeniu opłat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organizacji drobnych remontów, adaptacji, napraw, likwidacji barier architektonicznych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kształtowanie właściwych relacji osoby uzyskującej pomoc z sąsiadami i gospodarzem domu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Zapewnienie dzieciom i młodzieży z zaburzeniami psychicznymi dostępu do zajęć rehabilitacyjnych i rewalidacyjno-wychowawczych, w wyjątkowych przypadkach, jeżeli nie mają możliwości uzyskania dostępu do zajęć, o których mowa w art. 7 ustawy z dnia 19 sierpnia 1994 r. o ochronie zdrowia psychicznego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PS.271.7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Tekstpodstawowy3">
    <w:name w:val="WW-Tekst podstawowy 3"/>
    <w:basedOn w:val="Normal"/>
    <w:qFormat/>
    <w:pPr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2:26:00Z</dcterms:created>
  <dc:creator>Sercepomost</dc:creator>
  <dc:description/>
  <cp:keywords/>
  <dc:language>en-US</dc:language>
  <cp:lastModifiedBy>Maria Leśniak</cp:lastModifiedBy>
  <cp:lastPrinted>2008-11-25T15:11:00Z</cp:lastPrinted>
  <dcterms:modified xsi:type="dcterms:W3CDTF">2018-03-08T11:02:00Z</dcterms:modified>
  <cp:revision>6</cp:revision>
  <dc:subject/>
  <dc:title/>
</cp:coreProperties>
</file>