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3 do 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okres od 1 kwietnia 2018 do 31 grudnia 2018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oznaczenie zamawiającego),</w:t>
      </w:r>
      <w:r>
        <w:rPr>
          <w:rFonts w:cs="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Rozdziale IV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 xml:space="preserve">MOPS.271.7.201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18-03-08T11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