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right="0" w:hanging="0"/>
        <w:jc w:val="right"/>
        <w:rPr>
          <w:rFonts w:cs="Times New Roman"/>
          <w:sz w:val="32"/>
          <w:szCs w:val="32"/>
        </w:rPr>
      </w:pPr>
      <w:r>
        <w:rPr>
          <w:rFonts w:cs="Times New Roman"/>
        </w:rPr>
        <w:t>Załącznik Nr 7 do WZ</w:t>
      </w:r>
    </w:p>
    <w:p>
      <w:pPr>
        <w:pStyle w:val="Heading1"/>
        <w:ind w:left="0" w:right="0" w:hanging="0"/>
        <w:rPr>
          <w:rFonts w:cs="Times New Roman"/>
          <w:b/>
          <w:b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left="360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sz w:val="24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>
          <w:rFonts w:cs="Times New Roman"/>
        </w:rPr>
      </w:pPr>
      <w:r>
        <w:rPr>
          <w:rFonts w:cs="Times New Roman"/>
          <w:sz w:val="24"/>
        </w:rPr>
        <w:t>1. Na podstawie wyboru oferty w  trybie art.138o Ustawy Prawo Zamówień Publicznych przeprowadzonego dnia …......................... Zamawiający zleca a Wykonawca przyjmuje do realizacji w terminie od 01.04.2018r. do 31.12.2018r. zadanie  „Świadczenie usług opiekuńczych, specjalistycznych usług opiekuńczych oraz specjalistycznych usług opiekuńczych dla osób z zaburzeniami psychicznymi na terenie Gminy Orzesze na okres  od 01.04.2018r. do 31.12.2018r.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2. Zakres </w:t>
      </w:r>
      <w:r>
        <w:rPr>
          <w:rFonts w:cs="Times New Roman"/>
          <w:color w:val="000000"/>
        </w:rPr>
        <w:t>został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określony w Załączniku Nr 1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1.1. a) tj. Realizację 61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szCs w:val="24"/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bidi w:val="0"/>
        <w:spacing w:lineRule="auto" w:line="360"/>
        <w:jc w:val="left"/>
        <w:rPr>
          <w:rFonts w:cs="Times New Roman"/>
        </w:rPr>
      </w:pPr>
      <w:r>
        <w:rPr>
          <w:szCs w:val="24"/>
          <w:lang w:val="de-DE"/>
        </w:rPr>
        <w:t xml:space="preserve">1.1. b) za realizację jednej godziny usług opiekuńczych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6100</w:t>
      </w:r>
      <w:r>
        <w:rPr>
          <w:rFonts w:cs="Times New Roman"/>
        </w:rPr>
        <w:t xml:space="preserve"> wartości netto z pozycji 1a)</w:t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2. a) tj. Realizację 43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szCs w:val="24"/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bidi w:val="0"/>
        <w:spacing w:lineRule="auto" w:line="360"/>
        <w:jc w:val="left"/>
        <w:rPr>
          <w:rFonts w:cs="Times New Roman"/>
        </w:rPr>
      </w:pPr>
      <w:r>
        <w:rPr>
          <w:szCs w:val="24"/>
          <w:lang w:val="de-DE"/>
        </w:rPr>
        <w:t xml:space="preserve">1.2.b) za realizację jednej godziny specjalistycznych usług opiekuńczych 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300</w:t>
      </w:r>
      <w:r>
        <w:rPr>
          <w:rFonts w:cs="Times New Roman"/>
        </w:rPr>
        <w:t xml:space="preserve">  wartości netto z pozycji 2a)</w:t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lang w:val="de-DE"/>
        </w:rPr>
        <w:t xml:space="preserve">1.3. a) tj. realizację 3000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szCs w:val="24"/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bidi w:val="0"/>
        <w:spacing w:lineRule="auto" w:line="360"/>
        <w:jc w:val="left"/>
        <w:rPr>
          <w:rFonts w:cs="Times New Roman"/>
        </w:rPr>
      </w:pPr>
      <w:r>
        <w:rPr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3000</w:t>
      </w:r>
      <w:r>
        <w:rPr>
          <w:rFonts w:cs="Times New Roman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ind w:left="180" w:right="0" w:hanging="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left="0" w:right="0" w:first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a obowiązek prowadzenia kart pracy z wykonanych usług i przepracowanych godzin w poszczególnych dni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rodek zastrzega sobie prawo kontroli świadczonych usług oraz dokumen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zapłaci zamawiającemu karę umowną w wysokości 2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 ust.1 pkt b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za wykonane usługi nastąpi w terminie do 14 dni od daty doręczenia faktur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>
          <w:rFonts w:cs="Times New Roman"/>
          <w:color w:val="000000"/>
        </w:rPr>
      </w:pPr>
      <w:r>
        <w:rPr>
          <w:rFonts w:cs="Times New Roman"/>
          <w:color w:val="000000"/>
          <w:sz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Umowa niniejsza zostaje zawarta na okres od dnia 01.04.2018r. do dnia 31.12.2018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amawiający przewiduje zmianę umowy w przypadku udzielenia zamówienia uzupełniającego. Zamówienie uzupełniające zostanie udzielone w formie aneksu do umowy. Ceny jednostkowe zawarte w umowie będą obowiązywały przy zawieraniu aneksu. Wartość zamówienia zostanie ustalona zgodnie z zapotrzebowanie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Umowa wygasa przed upływem terminów określonych w punkcie poprzedzającym, jeżeli zostanie przekroczona kwota określona w § 3 ust.1 pkt 1.4. i jeżeli to przekroczenie nastąpi przed dniem 31.12.2018r. z zastrzeżeniem postanowień § 8 dotyczących zawarcia aneksu do umowy. Zamawiający powiadomi o tym niezwłocznie wykonawcę w formie pisem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y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80" w:leader="none"/>
        </w:tabs>
        <w:spacing w:lineRule="auto" w:line="360"/>
        <w:ind w:lef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a) Zamawiający nie dokonuje zapłaty faktury Wykonawcy w okresie do 14 dni od terminu na zapłatę faktury ustalonego w § 5 pkt 3 umowy.</w:t>
      </w:r>
    </w:p>
    <w:p>
      <w:pPr>
        <w:pStyle w:val="Tekstpodstawowy21"/>
        <w:numPr>
          <w:ilvl w:val="0"/>
          <w:numId w:val="5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5"/>
        </w:numPr>
        <w:rPr>
          <w:sz w:val="24"/>
        </w:rPr>
      </w:pPr>
      <w:r>
        <w:rPr>
          <w:rFonts w:cs="Times New Roman"/>
          <w:sz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</w:rPr>
        <w:t>(tj. Dz.U. z 2017r. poz 1579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00"/>
          <w:sz w:val="24"/>
        </w:rPr>
        <w:t>z późniejszymi zmianami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4 r. poz. 1502 z późniejszymi zmianami) zgodnie z oświadczeniem za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/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2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  <w:b/>
          <w:b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31"/>
        <w:jc w:val="both"/>
        <w:rPr>
          <w:rFonts w:cs="Times New Roman"/>
          <w:b/>
          <w:b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0" w:right="0"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lang w:val="pl-PL"/>
        </w:rPr>
      </w:pPr>
      <w:r>
        <w:rPr>
          <w:rFonts w:cs="Times New Roman"/>
          <w:sz w:val="22"/>
          <w:szCs w:val="22"/>
        </w:rPr>
        <w:t>Załącznik Nr 1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 umowy</w:t>
      </w:r>
    </w:p>
    <w:p>
      <w:pPr>
        <w:pStyle w:val="WWTekstpodstawowy3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WWTekstpodstawowy3"/>
        <w:spacing w:lineRule="auto" w:line="360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OPIS PRZEDMIOTU ZAMÓWIENIA NA REALIZACJĘ ZADANIA „ŚWIADCZENIE USŁUG OPIEKUŃCZYCH, SPECJALISTYCZNYCH USŁUG OPIEKUŃCZYCH ORAZ SPECJALISTYCZNYCH USŁUG OPIEKUŃCZYCH DLA OSÓB Z ZABURZENIAMI PSYCHICZNYMI NA TERENIE MIASTA ORZESZE NA ROK 2018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spacing w:lineRule="auto" w:line="36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przygotowanie posiłków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e) pranie bielizny osobist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f) 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g) 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h) 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i) 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j) 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0" w:leader="none"/>
        </w:tabs>
        <w:spacing w:lineRule="auto" w:line="36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) 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4. 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9"/>
          <w:tab w:val="left" w:pos="497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97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9"/>
          <w:tab w:val="left" w:pos="4614" w:leader="none"/>
        </w:tabs>
        <w:spacing w:lineRule="auto" w:line="36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dc:language>en-US</dc:language>
  <cp:lastModifiedBy>Maria Leśniak</cp:lastModifiedBy>
  <cp:lastPrinted>2016-12-01T08:16:00Z</cp:lastPrinted>
  <dcterms:modified xsi:type="dcterms:W3CDTF">2017-12-18T12:16:00Z</dcterms:modified>
  <cp:revision>14</cp:revision>
  <dc:subject/>
  <dc:title/>
</cp:coreProperties>
</file>