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6 do WZ</w:t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ind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cs="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zxx" w:bidi="zxx"/>
        </w:rPr>
        <w:t>Świadczenia usług opiekuńczych, specjalistycznych usług opiekuńczych oraz specjalistycznych usług opiekuńczych dla osób z zaburzeniami psychicznymi na terenie Miasta Orzesze na okres od 1 kwietnia 2018 do 31 grudnia 2018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z 2015r.  poz. 18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/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0"/>
      </w:rPr>
      <w:t>MOPS.271.7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Times New Roman" w:hAnsi="Marigold (W1);Times New Roman" w:cs="Marigold (W1)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Times New Roman" w:hAnsi="Marigold (W1);Times New Roman" w:eastAsia="Marigold (W1);Times New Roman" w:cs="Verdana"/>
      <w:sz w:val="26"/>
      <w:szCs w:val="20"/>
      <w:lang w:bidi="ar-SA"/>
    </w:rPr>
  </w:style>
  <w:style w:type="character" w:styleId="WW8Num2z0">
    <w:name w:val="WW8Num2z0"/>
    <w:qFormat/>
    <w:rPr>
      <w:rFonts w:ascii="Marigold (W1);Times New Roman" w:hAnsi="Marigold (W1);Times New Roman" w:cs="Marigold (W1);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Marigold (W1);Times New Roman" w:hAnsi="Marigold (W1);Times New Roman" w:cs="Marigold (W1);Times New Roman"/>
    </w:rPr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Times New Roman" w:hAnsi="Marigold (W1);Times New Roman" w:eastAsia="Marigold (W1);Times New Roman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" w:hAnsi="Arial (W1)" w:eastAsia="Arial (W1)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Times New Roman" w:hAnsi="Marigold (W1);Times New Roman" w:eastAsia="Marigold (W1);Times New Roman" w:cs="Marigold (W1);Times New Roman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Maria Leśniak</cp:lastModifiedBy>
  <cp:lastPrinted>2014-07-24T10:22:00Z</cp:lastPrinted>
  <dcterms:modified xsi:type="dcterms:W3CDTF">2018-03-08T10:59:00Z</dcterms:modified>
  <cp:revision>6</cp:revision>
  <dc:subject/>
  <dc:title/>
</cp:coreProperties>
</file>