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2 do 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okres od 1 kwietnia 2018 do 31 grudnia 2018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7.20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8-03-08T11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