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7.201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okres od 1 kwietnia 2018 do 31 grudnia 2018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8-03-08T11:00:00Z</dcterms:modified>
  <cp:revision>5</cp:revision>
  <dc:subject/>
  <dc:title/>
</cp:coreProperties>
</file>