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 na realizację zadania „Świadczenia usług opiekuńczych, specjalistycznych usług opiekuńczych oraz specjalistycznych usług opiekuńczych dla osób z zaburzeniami psychicznymi na terenie Miasta Orzesze na okres od 1 kwietnia 2018 do 31 grudnia 2018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610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610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3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/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3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300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300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1 kwietnia 2018r. do 31 grudnia 2018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>Zatrudnienie pracowników na umowie o pracę: na podstawie art. 29 ust. 3a ustawy Zamawiający wymaga zatrudnienia przez Wykonawcę na podstawie umowy o pracę osób wykonujących czynności w zakresie realizacji zamówienia: m.in. czynności opiekunek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8-03-08T11:03:00Z</dcterms:modified>
  <cp:revision>17</cp:revision>
  <dc:subject/>
  <dc:title>………………………………………</dc:title>
</cp:coreProperties>
</file>